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3500</wp:posOffset>
                </wp:positionH>
                <wp:positionV relativeFrom="paragraph">
                  <wp:posOffset>-5715</wp:posOffset>
                </wp:positionV>
                <wp:extent cx="4533900" cy="4112895"/>
                <wp:effectExtent l="53975" t="29210" r="5461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3840" cy="4113000"/>
                          <a:chOff x="0" y="0"/>
                          <a:chExt cx="4533840" cy="411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33840" cy="1693440"/>
                          </a:xfrm>
                          <a:prstGeom prst="parallelogram">
                            <a:avLst>
                              <a:gd name="adj" fmla="val 66932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0"/>
                            <a:ext cx="0" cy="1693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240" y="0"/>
                            <a:ext cx="0" cy="1693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9200"/>
                            <a:ext cx="4533840" cy="1693440"/>
                          </a:xfrm>
                          <a:prstGeom prst="parallelogram">
                            <a:avLst>
                              <a:gd name="adj" fmla="val 66932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2419200"/>
                            <a:ext cx="0" cy="1693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240" y="2419200"/>
                            <a:ext cx="0" cy="1693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pt;margin-top:-0.45pt;width:357pt;height:323.8pt" coordorigin="2100,-9" coordsize="7140,6476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2100;top:-9;width:7139;height:2666;mso-wrap-style:none;v-text-anchor:middle" type="_x0000_t7">
                  <v:fill o:detectmouseclick="t" type="solid" color2="black"/>
                  <v:stroke color="black" weight="57240" joinstyle="miter" endcap="flat"/>
                  <w10:wrap type="none"/>
                </v:shape>
                <v:line id="shape_0" from="3920,-9" to="3920,2657" stroked="t" o:allowincell="f" style="position:absolute">
                  <v:stroke color="black" weight="57240" dashstyle="shortdot" joinstyle="miter" endcap="flat"/>
                  <v:fill o:detectmouseclick="t" on="false"/>
                  <w10:wrap type="none"/>
                </v:line>
                <v:line id="shape_0" from="7420,-9" to="7420,2657" stroked="t" o:allowincell="f" style="position:absolute">
                  <v:stroke color="black" weight="5724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00;top:3801;width:7139;height:2666;mso-wrap-style:none;v-text-anchor:middle" type="_x0000_t7">
                  <v:fill o:detectmouseclick="t" type="solid" color2="black"/>
                  <v:stroke color="black" weight="57240" joinstyle="miter" endcap="flat"/>
                  <w10:wrap type="none"/>
                </v:shape>
                <v:line id="shape_0" from="3920,3801" to="3920,6467" stroked="t" o:allowincell="f" style="position:absolute">
                  <v:stroke color="black" weight="57240" dashstyle="shortdot" joinstyle="miter" endcap="flat"/>
                  <v:fill o:detectmouseclick="t" on="false"/>
                  <w10:wrap type="none"/>
                </v:line>
                <v:line id="shape_0" from="7420,3801" to="7420,6467" stroked="t" o:allowincell="f" style="position:absolute">
                  <v:stroke color="black" weight="57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946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46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00</wp:posOffset>
                </wp:positionH>
                <wp:positionV relativeFrom="paragraph">
                  <wp:posOffset>2360930</wp:posOffset>
                </wp:positionV>
                <wp:extent cx="4533900" cy="4112895"/>
                <wp:effectExtent l="53975" t="29845" r="54610" b="285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3840" cy="4113000"/>
                          <a:chOff x="0" y="0"/>
                          <a:chExt cx="4533840" cy="411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33840" cy="1693440"/>
                          </a:xfrm>
                          <a:prstGeom prst="parallelogram">
                            <a:avLst>
                              <a:gd name="adj" fmla="val 66932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0"/>
                            <a:ext cx="0" cy="1693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240" y="0"/>
                            <a:ext cx="0" cy="1693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9200"/>
                            <a:ext cx="4533840" cy="1693440"/>
                          </a:xfrm>
                          <a:prstGeom prst="parallelogram">
                            <a:avLst>
                              <a:gd name="adj" fmla="val 66932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2419200"/>
                            <a:ext cx="0" cy="1693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240" y="2419200"/>
                            <a:ext cx="0" cy="1693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pt;margin-top:185.9pt;width:357pt;height:323.8pt" coordorigin="2100,3718" coordsize="7140,6476">
                <v:shape id="shape_0" fillcolor="white" stroked="t" o:allowincell="f" style="position:absolute;left:2100;top:3718;width:7139;height:2666;mso-wrap-style:none;v-text-anchor:middle" type="_x0000_t7">
                  <v:fill o:detectmouseclick="t" type="solid" color2="black"/>
                  <v:stroke color="black" weight="57240" joinstyle="miter" endcap="flat"/>
                  <w10:wrap type="none"/>
                </v:shape>
                <v:line id="shape_0" from="3920,3718" to="3920,6384" stroked="t" o:allowincell="f" style="position:absolute">
                  <v:stroke color="black" weight="57240" dashstyle="shortdot" joinstyle="miter" endcap="flat"/>
                  <v:fill o:detectmouseclick="t" on="false"/>
                  <w10:wrap type="none"/>
                </v:line>
                <v:line id="shape_0" from="7420,3718" to="7420,6384" stroked="t" o:allowincell="f" style="position:absolute">
                  <v:stroke color="black" weight="5724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00;top:7528;width:7139;height:2666;mso-wrap-style:none;v-text-anchor:middle" type="_x0000_t7">
                  <v:fill o:detectmouseclick="t" type="solid" color2="black"/>
                  <v:stroke color="black" weight="57240" joinstyle="miter" endcap="flat"/>
                  <w10:wrap type="none"/>
                </v:shape>
                <v:line id="shape_0" from="3920,7528" to="3920,10194" stroked="t" o:allowincell="f" style="position:absolute">
                  <v:stroke color="black" weight="57240" dashstyle="shortdot" joinstyle="miter" endcap="flat"/>
                  <v:fill o:detectmouseclick="t" on="false"/>
                  <w10:wrap type="none"/>
                </v:line>
                <v:line id="shape_0" from="7420,7528" to="7420,10194" stroked="t" o:allowincell="f" style="position:absolute">
                  <v:stroke color="black" weight="57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394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800</wp:posOffset>
                </wp:positionH>
                <wp:positionV relativeFrom="paragraph">
                  <wp:posOffset>241935</wp:posOffset>
                </wp:positionV>
                <wp:extent cx="2489200" cy="967740"/>
                <wp:effectExtent l="34925" t="19050" r="3556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040" cy="967680"/>
                        </a:xfrm>
                        <a:prstGeom prst="parallelogram">
                          <a:avLst>
                            <a:gd name="adj" fmla="val 64304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pt;margin-top:19.05pt;width:195.95pt;height:76.15pt;mso-wrap-style:none;v-text-anchor:middle" type="_x0000_t7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4800</wp:posOffset>
                </wp:positionH>
                <wp:positionV relativeFrom="paragraph">
                  <wp:posOffset>241935</wp:posOffset>
                </wp:positionV>
                <wp:extent cx="3911600" cy="967740"/>
                <wp:effectExtent l="46355" t="19050" r="4699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1760" cy="967680"/>
                        </a:xfrm>
                        <a:prstGeom prst="parallelogram">
                          <a:avLst>
                            <a:gd name="adj" fmla="val 10106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pt;margin-top:19.05pt;width:307.95pt;height:76.15pt;mso-wrap-style:none;v-text-anchor:middle" type="_x0000_t7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22500</wp:posOffset>
                </wp:positionH>
                <wp:positionV relativeFrom="paragraph">
                  <wp:posOffset>188595</wp:posOffset>
                </wp:positionV>
                <wp:extent cx="2755900" cy="789305"/>
                <wp:effectExtent l="0" t="650240" r="0" b="650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78600">
                          <a:off x="0" y="0"/>
                          <a:ext cx="2755800" cy="789480"/>
                        </a:xfrm>
                        <a:prstGeom prst="parallelogram">
                          <a:avLst>
                            <a:gd name="adj" fmla="val 87266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95pt;margin-top:14.85pt;width:216.95pt;height:62.1pt;mso-wrap-style:none;v-text-anchor:middle;rotation:331" type="_x0000_t7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79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9885</wp:posOffset>
                </wp:positionH>
                <wp:positionV relativeFrom="paragraph">
                  <wp:posOffset>389890</wp:posOffset>
                </wp:positionV>
                <wp:extent cx="2489200" cy="1995170"/>
                <wp:effectExtent l="19050" t="26670" r="1968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489040" cy="1995120"/>
                        </a:xfrm>
                        <a:prstGeom prst="parallelogram">
                          <a:avLst>
                            <a:gd name="adj" fmla="val 31189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6pt;margin-top:30.7pt;width:195.95pt;height:157.05pt;mso-wrap-style:none;v-text-anchor:middle;rotation:270" type="_x0000_t7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900</wp:posOffset>
                </wp:positionH>
                <wp:positionV relativeFrom="paragraph">
                  <wp:posOffset>2804160</wp:posOffset>
                </wp:positionV>
                <wp:extent cx="3644900" cy="1693545"/>
                <wp:effectExtent l="32385" t="19685" r="3302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5000" cy="1693440"/>
                        </a:xfrm>
                        <a:prstGeom prst="parallelogram">
                          <a:avLst>
                            <a:gd name="adj" fmla="val 53811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pt;margin-top:220.8pt;width:286.95pt;height:133.3pt;mso-wrap-style:none;v-text-anchor:middle" type="_x0000_t7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42005</wp:posOffset>
                </wp:positionH>
                <wp:positionV relativeFrom="paragraph">
                  <wp:posOffset>2199640</wp:posOffset>
                </wp:positionV>
                <wp:extent cx="4596765" cy="967740"/>
                <wp:effectExtent l="19050" t="53340" r="19685" b="527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96840" cy="967680"/>
                        </a:xfrm>
                        <a:prstGeom prst="parallelogram">
                          <a:avLst>
                            <a:gd name="adj" fmla="val 118759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15pt;margin-top:173.15pt;width:361.9pt;height:76.15pt;mso-wrap-style:none;v-text-anchor:middle;rotation:90" type="_x0000_t7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  <w:r>
        <w:rPr/>
        <w:tab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8:15:00Z</dcterms:created>
  <dc:creator>Betsan Wyn Thomas</dc:creator>
  <dc:description/>
  <dc:language>en-US</dc:language>
  <cp:lastModifiedBy>Betsan Wyn Thomas</cp:lastModifiedBy>
  <dcterms:modified xsi:type="dcterms:W3CDTF">2008-11-11T08:15:00Z</dcterms:modified>
  <cp:revision>2</cp:revision>
  <dc:subject/>
  <dc:title/>
</cp:coreProperties>
</file>